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431064596"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177819400"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352697878"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23208667"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500465713"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